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9120" cy="565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faculty.missouristate.edu/M/MichaelCarlie/image39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5480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5">
        <w:r>
          <w:rPr>
            <w:rStyle w:val="InternetLink"/>
          </w:rPr>
          <w:t>http://germanmilitariacollectibles.com/blog/uploaded_images/largeNS0Pin-794177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0205" cy="5428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7">
        <w:r>
          <w:rPr>
            <w:rStyle w:val="InternetLink"/>
          </w:rPr>
          <w:t>http://www.ushmm.org/propaganda/assets/images/500x/der-sturmer-article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2885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9">
        <w:r>
          <w:rPr>
            <w:rStyle w:val="InternetLink"/>
          </w:rPr>
          <w:t>http://www.israelnationalnews.com/static/pictures/_old/11208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99280" cy="5431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1">
        <w:r>
          <w:rPr>
            <w:rStyle w:val="InternetLink"/>
          </w:rPr>
          <w:t>http://02varvara.files.wordpress.com/2009/02/anti-semitic-post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316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3">
        <w:r>
          <w:rPr>
            <w:rStyle w:val="InternetLink"/>
          </w:rPr>
          <w:t>http://filipspagnoli.files.wordpress.com/2009/04/gaza-cartoon-stereotypical-jew-arab-anti-semitism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406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5">
        <w:r>
          <w:rPr>
            <w:rStyle w:val="InternetLink"/>
          </w:rPr>
          <w:t>http://cdn1.ioffer.com/img/item/118/870/635/o_k1SuphIShXnEh49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4500" cy="409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7">
        <w:r>
          <w:rPr>
            <w:rStyle w:val="InternetLink"/>
          </w:rPr>
          <w:t>http://cdn2.ioffer.com/img/item/118/870/617/o_mxyLBbR6Eh5N3hP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0960" cy="340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">
        <w:r>
          <w:rPr>
            <w:rStyle w:val="InternetLink"/>
          </w:rPr>
          <w:t>http://cdn2.ioffer.com/img/item/118/870/617/o_mxyLBbR6Eh5N3hP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9075" cy="2800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21">
        <w:r>
          <w:rPr>
            <w:rStyle w:val="InternetLink"/>
          </w:rPr>
          <w:t>http://www.honestreporting.com/images/browncartoon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aculty.missouristate.edu/M/MichaelCarlie/image39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germanmilitariacollectibles.com/blog/uploaded_images/largeNS0Pin-794177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ushmm.org/propaganda/assets/images/500x/der-sturmer-article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israelnationalnews.com/static/pictures/_old/11208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02varvara.files.wordpress.com/2009/02/anti-semitic-poster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filipspagnoli.files.wordpress.com/2009/04/gaza-cartoon-stereotypical-jew-arab-anti-semitism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cdn1.ioffer.com/img/item/118/870/635/o_k1SuphIShXnEh49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cdn2.ioffer.com/img/item/118/870/617/o_mxyLBbR6Eh5N3hP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cdn2.ioffer.com/img/item/118/870/617/o_mxyLBbR6Eh5N3hP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honestreporting.com/images/browncartoon.jp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0:38:00Z</dcterms:created>
  <dc:creator>mom</dc:creator>
  <dc:description/>
  <cp:keywords/>
  <dc:language>en-US</dc:language>
  <cp:lastModifiedBy>mom</cp:lastModifiedBy>
  <dcterms:modified xsi:type="dcterms:W3CDTF">2010-05-04T01:09:00Z</dcterms:modified>
  <cp:revision>1</cp:revision>
  <dc:subject/>
  <dc:title> </dc:title>
</cp:coreProperties>
</file>